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tapas do processo de geração da demanda do CA-C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Usar o RazorSQL para gerar o arquivo xls com os dados completos de produção [All] (incluindo autores não docentes) e com os dados de produção incluindo apenas os autores docentes permanentes/colaboradores [P/C]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Para isso, conectar-se a base de dados do Coleta com o RazorSQL usando as configuraçõ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93055" cy="431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m seguida, rodar os selects (basta copiar o texto do select para a área em branco numerada na tela do RazorSQL e clicar na seta para baixo), exportando em xls o resultado da query (botão Export Query Results):</w:t>
      </w:r>
    </w:p>
    <w:p>
      <w:pPr>
        <w:pStyle w:val="Normal"/>
        <w:rPr/>
      </w:pPr>
      <w:r>
        <w:rPr/>
        <w:t>++++++++++++++++++++++++++++++++++++++</w:t>
      </w:r>
    </w:p>
    <w:p>
      <w:pPr>
        <w:pStyle w:val="Normal"/>
        <w:rPr/>
      </w:pPr>
      <w:r>
        <w:rPr/>
        <w:t>Select para se obter a produção [All]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IDPRODUCAO, CONTEUDO, NOMEABREVIADO, ORDEMAUTOR, NOMEPRODUCAO, ANOB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from </w:t>
        <w:tab/>
        <w:t xml:space="preserve">COL_PRODUCAO_DETALHAMENTO inner join COL_PRODUCA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 xml:space="preserve">COL_PRODUCAO_DETALHAMENTO.ANOBASE=COL_PRODUCAO.ANOBASE and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PRODUCAO_DETALHAMENTO.IDPROGRAMA=COL_PRODUCAO.IDPROGRAM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 xml:space="preserve">COL_PRODUCAO_DETALHAMENTO.IDPRODUCAO=COL_PRODUCAO.SEQUENCIAL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join COL_R_PRODUCAO_A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 xml:space="preserve">COL_PRODUCAO.ANOBASE=COL_R_PRODUCAO_AUTOR.ANOBASE and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>COL_PRODUCAO.IDPROGRAMA=COL_R_PRODUCAO_AUTOR.IDPROGRAM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>COL_PRODUCAO.SEQUENCIAL=COL_R_PRODUCAO_AUTOR.IDPRODUCA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join COL_PESSO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on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R_PRODUCAO_AUTOR.ANOBASE=COL_PESSOAL.ANOBASE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R_PRODUCAO_AUTOR.IDPROGRAMA=COL_PESSOAL.IDPROGRAM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R_PRODUCAO_AUTOR.IDAUTOR=COL_PESSOAL.SEQUENC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where TITULO='Nome do Evento' and ANOBASE&gt;2006;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++++++++++++++++++++++++++++++++++++++</w:t>
      </w:r>
    </w:p>
    <w:p>
      <w:pPr>
        <w:pStyle w:val="Normal"/>
        <w:rPr/>
      </w:pPr>
      <w:r>
        <w:rPr/>
        <w:t>Select para se obter a produção [P/C]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IDPRODUCAO, CONTEUDO, NOMEABREVIADO, ORDEMAUTOR, NOMEPRODUCAO, ANOBASE, TIPODOC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from </w:t>
        <w:tab/>
        <w:t xml:space="preserve">COL_PRODUCAO_DETALHAMENTO inner join COL_PRODUCA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 xml:space="preserve">COL_PRODUCAO_DETALHAMENTO.ANOBASE=COL_PRODUCAO.ANOBASE and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PRODUCAO_DETALHAMENTO.IDPROGRAMA=COL_PRODUCAO.IDPROGRAM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 xml:space="preserve">COL_PRODUCAO_DETALHAMENTO.IDPRODUCAO=COL_PRODUCAO.SEQUENCIAL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join COL_R_PRODUCAO_A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 xml:space="preserve">COL_PRODUCAO.ANOBASE=COL_R_PRODUCAO_AUTOR.ANOBASE and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>COL_PRODUCAO.IDPROGRAMA=COL_R_PRODUCAO_AUTOR.IDPROGRAM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 </w:t>
        <w:tab/>
        <w:t>COL_PRODUCAO.SEQUENCIAL=COL_R_PRODUCAO_AUTOR.IDPRODUCA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join COL_PESSO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on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R_PRODUCAO_AUTOR.ANOBASE=COL_PESSOAL.ANOBASE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R_PRODUCAO_AUTOR.IDPROGRAMA=COL_PESSOAL.IDPROGRAM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R_PRODUCAO_AUTOR.IDAUTOR=COL_PESSOAL.SEQUENC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join COL_DOCENTES_I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 xml:space="preserve">on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DOCENTES_IES.ANOBASE=COL_PESSOAL.ANOBASE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DOCENTES_IES.IDPROGRAMA=COL_PESSOAL.IDPROGRAMA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COL_DOCENTES_IES.IDPESSOAL=COL_PESSOAL.SEQUENC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where TITULO='Nome do Evento' and ANOBASE&gt;2006;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Ordenar cada um dos arquivos xls do passo 1 em ordem decrescente de ANOBASE, e crescente de </w:t>
      </w:r>
      <w:r>
        <w:rPr>
          <w:rFonts w:cs="Arial" w:ascii="Arial" w:hAnsi="Arial"/>
          <w:b/>
          <w:bCs/>
          <w:sz w:val="20"/>
          <w:szCs w:val="20"/>
        </w:rPr>
        <w:t>NOMEPRODUCAO</w:t>
      </w:r>
      <w:r>
        <w:rPr>
          <w:b/>
          <w:bCs/>
        </w:rPr>
        <w:t xml:space="preserve"> e de ORDEMAUTOR, e salv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sar o programa C# ColetaExcel (C:\Users\alberto\Documents\Visual Studio 2008\Projects\ColetaExcel\ColetaExcel) – primeiro botão – para deixar apenas uma linha por trabalho no arquivo de saída para cada arquivo de entrada do passo anterior (rodar o programa duas vezes, editando o nome dos arquivos de entrada e saída na tela do programa). Os arquivos de entrada e saída deverão estar/ficarão no diretório C:\Coleta\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piar a coluna NOMEABREVIADO do arquivo xls oriundo de [All] para o oriundo de [P/C] e remover a coluna ORDEMAUT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ategorizar cada conferência usando o programa C# ColetaExcel – segundo botão. Os arquivos de saída solicitados pelo CA-CC serão gerados ao fim da categorização no diretório C:\Coleta\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t-BR" w:eastAsia="ko-KR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0:21:00Z</dcterms:created>
  <dc:creator>-</dc:creator>
  <dc:description/>
  <cp:keywords/>
  <dc:language>en-US</dc:language>
  <cp:lastModifiedBy>-</cp:lastModifiedBy>
  <dcterms:modified xsi:type="dcterms:W3CDTF">2010-06-05T15:58:00Z</dcterms:modified>
  <cp:revision>2</cp:revision>
  <dc:subject/>
  <dc:title>Etapas do processo de geração da demanda do CA-CC</dc:title>
</cp:coreProperties>
</file>